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evoir</w:t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Instructions: remplissez avec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la forme correcte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de beau/nouveau/vieux.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a.  Aujourd'hui je vais aller au centre commercial parce que j'ai besoin d'une ______________ robe. 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 xml:space="preserve">(Evidemment je n'ai pas assez de robes!) Quand j'arrive au magasin, il est difficile pour moi de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>décider quelle robe je dois acheter parce que toutes les robes sont ________________!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b.  En vacances nous dormons dans un hôtel qui date du dix-septième siècle.  C'est un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 xml:space="preserve">_____________  hôtel. 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.  J'adore lire ces ______________ romans de Jane Austen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.  Mon chat vient d'avoir des bébés—alors, maintenant j'ai cinq _________________ petits chats!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e.  Tu penses que Leonardo di Caprio est un _______________ acteur? 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>--Oui, il est plus ______________ que beaucoup d'autres acteur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f.  Ma grand-mère est une ________________ femme mais mon grand-père pense qu'elle est encore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>__________________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g.  Quels _________________ filles là-bas!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h.  Qu'est-ce que tu penses des__________________ profs?  ---Ils sont ________________!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04:12Z</dcterms:created>
  <dc:creator/>
  <dc:description/>
  <dc:language>en-US</dc:language>
  <cp:lastModifiedBy/>
  <cp:revision>0</cp:revision>
  <dc:subject/>
  <dc:title/>
</cp:coreProperties>
</file>